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2036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Ялта      -    Ставрополь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 xml:space="preserve">в прямом направлении          867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в обратном направлении      867 км.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4"/>
        <w:gridCol w:w="6403"/>
      </w:tblGrid>
      <w:tr>
        <w:trPr>
          <w:trHeight w:val="1154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6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8612 Республика Крым, г. Ялта, ул. Московская, д. 8</w:t>
            </w:r>
          </w:p>
        </w:tc>
      </w:tr>
      <w:tr>
        <w:trPr>
          <w:trHeight w:val="464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46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467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46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Темрюкск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464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лавянский автовокза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3840 Краснодарский край, г. Славянск-на-Кубани, ул. Ковтюха, д. 120</w:t>
            </w:r>
          </w:p>
        </w:tc>
      </w:tr>
      <w:tr>
        <w:trPr>
          <w:trHeight w:val="47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38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Тимашевский автовокза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3700 Краснодарский край, г. Тимашевск, ул. Братьев Степановых, д. 22</w:t>
            </w:r>
          </w:p>
        </w:tc>
      </w:tr>
      <w:tr>
        <w:trPr>
          <w:trHeight w:val="47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14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Кореновская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3150 Краснодарский край, г. Кореновск, ул. Циолковского, д. 1</w:t>
            </w:r>
          </w:p>
        </w:tc>
      </w:tr>
      <w:tr>
        <w:trPr>
          <w:trHeight w:val="46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018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ропоткинский автовокза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2380 Краснодарский край, г. Кропоткин, ул. Базарная, д. 25А</w:t>
            </w:r>
          </w:p>
        </w:tc>
      </w:tr>
      <w:tr>
        <w:trPr>
          <w:trHeight w:val="460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александровская автостанция 356000 Ставропольский край, г. Новоалександровск, ул. Железнодорожная, д. 49</w:t>
            </w:r>
          </w:p>
        </w:tc>
      </w:tr>
      <w:tr>
        <w:trPr>
          <w:trHeight w:val="464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33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ОП ст. Новотроицкая 356100 Ставропольский край, Изобильненский район, ст. Новотроицкая, пер. Грейдерный, д. </w:t>
            </w:r>
            <w:r>
              <w:rPr>
                <w:rStyle w:val="FontStyle26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3</w:t>
            </w:r>
          </w:p>
        </w:tc>
      </w:tr>
      <w:tr>
        <w:trPr>
          <w:trHeight w:val="464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Изобильненская автостанц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6140 Ставропольский край, г. Изобильный, ул. Колхозная, д. 94</w:t>
            </w:r>
          </w:p>
        </w:tc>
      </w:tr>
      <w:tr>
        <w:trPr>
          <w:trHeight w:val="484" w:hRule="atLeast"/>
        </w:trPr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5017 Ставропольский край, г. Ставрополь, ул. Маршала Жукова, 2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1694"/>
        <w:gridCol w:w="2342"/>
        <w:gridCol w:w="1023"/>
        <w:gridCol w:w="3645"/>
        <w:gridCol w:w="15"/>
      </w:tblGrid>
      <w:tr>
        <w:trPr>
          <w:trHeight w:val="796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Граница с Украиной-Симферополь-Алушта-Ялта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именна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Восточный обход г. Симферопол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Симферополь - Феодоси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Граница с Украиной - Джанкой - Феодосия - Керчь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 -Темрюк - х.Белый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Обход г. Темрюк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40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41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 -Темрюк - х.Белы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Подъезд к г. Славянск-на-Кубан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 -Темрюк - х.Белый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Ивановская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Старонижестеблиевская - Ивановск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Старонижестеблиевска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Старонижестеблиевска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Тимашевск-Полтавск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-Ейск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оватор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уменко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тляр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ратьев Степановых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тляр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уменко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оватор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-Ейск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ореновск-Тимашевск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реновск</w:t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иолковского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реновск</w:t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реновск</w:t>
            </w:r>
          </w:p>
        </w:tc>
      </w:tr>
      <w:tr>
        <w:trPr>
          <w:trHeight w:val="76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Майкоп - Бжедугхабль - Адыгейск - Усть-Лабинск -Кореновск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 - Кропоткин - граница Ставропольского кр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Р-217 Кавказ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Р-217 Кавказ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 - Кропоткин - граница Ставропольского кр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Новоалександровск-Кропоткин (в границах Ставропольского края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6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97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8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0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1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      Ставрополь      -      Изобильный      -      Новоалександровск -Красногвардейско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3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Грейдерны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Новотроицкая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      Ставрополь      -      Изобильный      -      Новоалександровск -Красногвардейско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2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6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7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8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0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1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2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3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77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      Ставрополь      -      Изобильный      -      Новоалександровск -Красногвардейско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Ростов-на-Дону (от М-4 Дон) - Ставрополь (в границах Ставропольского края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6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Верхнерусское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7.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Кулакова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8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8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9.</w:t>
            </w:r>
          </w:p>
        </w:tc>
        <w:tc>
          <w:tcPr>
            <w:tcW w:w="5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83"/>
        <w:gridCol w:w="2326"/>
        <w:gridCol w:w="1018"/>
        <w:gridCol w:w="3595"/>
        <w:gridCol w:w="27"/>
        <w:gridCol w:w="13"/>
      </w:tblGrid>
      <w:tr>
        <w:trPr>
          <w:trHeight w:val="69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. Кулаков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68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Ростов-на-Дону (от М-4 Дон) - Ставрополь (в границах Ставропольского края)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      Ставрополь      -      Изобильный      -      Новоалександровск -Красногвардейское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69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      Ставрополь      -      Изобильный      -      Новоалександровск -Красногвардейское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Грейдерный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68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      Ставрополь      -      Изобильный      -      Новоалександровск -Красногвардейское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69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Новоалександровск-Кропоткин (в границах Ставропольского края)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 - Кропоткин - граница Ставропольского кр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Р-217 Кавказ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зар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Р-217 Кавказ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 - Кропоткин - граница Ставропольского края</w:t>
            </w:r>
          </w:p>
        </w:tc>
        <w:tc>
          <w:tcPr>
            <w:tcW w:w="3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Майкоп - Бжедугхабль - Адыгейск - Усть-Лабинск -Кореновск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рено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Циолковского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рено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реновск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М-4 Дон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ореновск-Тимашевск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-Ейск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оваторов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уменко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тляр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ратьев Степановых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тляр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уменко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оваторов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имашевск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-Ейск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Тимашевск-Полтавская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Старонижестеблиев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Старонижестеблиев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Старонижестеблиевская - Ивановская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 -Темрюк - х.Белый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 -Темрюк - х.Белый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Обход г. Темрюк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Краснодар-Темрюк - х.Белый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4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57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Новороссийск-Керчь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Граница с Украиной - Джанкой - Феодосия - Керчь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8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9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0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1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57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2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3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4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5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Симферополь - Феодосия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Восточный обход г. Симферополя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9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0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1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2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s-ES_tradnl" w:eastAsia="es-ES_tradnl" w:bidi="ar-SA"/>
              </w:rPr>
              <w:t>103J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4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5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7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/д «Граница с Украиной- Симферополь -Алушта - Ялта»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7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8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s-ES_tradnl" w:eastAsia="es-ES_tradnl" w:bidi="ar-SA"/>
              </w:rPr>
              <w:t>109.</w:t>
            </w:r>
          </w:p>
        </w:tc>
        <w:tc>
          <w:tcPr>
            <w:tcW w:w="5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14"/>
        <w:gridCol w:w="1565"/>
        <w:gridCol w:w="1510"/>
        <w:gridCol w:w="1266"/>
        <w:gridCol w:w="1895"/>
      </w:tblGrid>
      <w:tr>
        <w:trPr>
          <w:trHeight w:val="212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1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,1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17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998"/>
        <w:gridCol w:w="1114"/>
        <w:gridCol w:w="989"/>
        <w:gridCol w:w="991"/>
        <w:gridCol w:w="837"/>
        <w:gridCol w:w="834"/>
        <w:gridCol w:w="838"/>
        <w:gridCol w:w="992"/>
      </w:tblGrid>
      <w:tr>
        <w:trPr>
          <w:trHeight w:val="419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9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56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8002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13: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80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15: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15:3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800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17: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17:3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800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19: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19: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30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0: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0: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30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2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2:1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303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3: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30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01: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3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03:3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60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05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04: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60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05: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05:4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60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06: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06:3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260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  <w:sz w:val="28"/>
                <w:szCs w:val="28"/>
              </w:rPr>
              <w:t>08: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999"/>
        <w:gridCol w:w="1123"/>
        <w:gridCol w:w="1026"/>
        <w:gridCol w:w="980"/>
        <w:gridCol w:w="839"/>
        <w:gridCol w:w="841"/>
        <w:gridCol w:w="839"/>
        <w:gridCol w:w="979"/>
      </w:tblGrid>
      <w:tr>
        <w:trPr>
          <w:trHeight w:val="214" w:hRule="atLeas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17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32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603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3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60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4: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4: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603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5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4:5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60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5: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5: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30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7: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7: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301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9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19: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303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0: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0: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302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2: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303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л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пег от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л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23:5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8000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pacing w:val="30"/>
                <w:sz w:val="28"/>
                <w:szCs w:val="28"/>
              </w:rPr>
              <w:t>01: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pacing w:val="30"/>
                <w:sz w:val="28"/>
                <w:szCs w:val="28"/>
              </w:rPr>
              <w:t>01: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8000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03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02:5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80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05: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05: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8002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bCs/>
                <w:sz w:val="28"/>
                <w:szCs w:val="28"/>
              </w:rPr>
              <w:t>06: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eorgia" w:hAnsi="Georg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Georgia"/>
      <w:b/>
      <w:bCs/>
      <w:i/>
      <w:iCs/>
      <w:spacing w:val="-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3</Words>
  <Characters>12330</Characters>
  <CharactersWithSpaces>10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59:00Z</dcterms:created>
  <dc:creator/>
  <dc:description/>
  <dc:language>en-US</dc:language>
  <cp:lastModifiedBy/>
  <dcterms:modified xsi:type="dcterms:W3CDTF">2019-03-29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